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stract and Reflection MI Chapter 3</w:t>
      </w:r>
    </w:p>
    <w:p>
      <w:pPr>
        <w:pStyle w:val="Normal"/>
        <w:rPr/>
      </w:pPr>
      <w:r>
        <w:rPr/>
        <w:tab/>
        <w:t>Before a teacher can successfully teach to a student’s preferred intelligence that teacher needs to find out what that intelligence is. The best way to do this is to document the displays of intelligence as the student progresses through school and create an intelligence profile that way rather than through surveys. These profiles can be created through gradual collection of projects, written notes and anything else that a teacher can think of to put into the profile. It is best if this evidence is collected from very early in the student’s educational career and follows them up through each grade.</w:t>
      </w:r>
    </w:p>
    <w:p>
      <w:pPr>
        <w:pStyle w:val="Normal"/>
        <w:rPr/>
      </w:pPr>
      <w:r>
        <w:rPr/>
        <w:tab/>
        <w:t>While this idea has great sentiments behind it, I feel that to some extent the way it was described in the book was a bit unrealistic unless the school has the money to provide the teachers with the cameras and video cameras so that they may document all different means of the children’s intelligence. In this way, I feel that although the surveys aren’t 100% accurate they are by far the most efficient means to find a student's intelligence.  Also it is a good chance that there will be a representative of each intelligence in the classroom so to me it would make more sense to try to teach to each one and use your energies to do that rather than to find the exact break down of those intelligences. Also I think that a teacher should find out their own intelligence break down to be more aware of how they are teaching.</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0:00Z</dcterms:created>
  <dc:creator>EXCEL</dc:creator>
  <dc:description/>
  <cp:keywords/>
  <dc:language>en-US</dc:language>
  <cp:lastModifiedBy>EXCEL</cp:lastModifiedBy>
  <dcterms:modified xsi:type="dcterms:W3CDTF">2008-05-07T14:31:00Z</dcterms:modified>
  <cp:revision>1</cp:revision>
  <dc:subject/>
  <dc:title>Abstract and Reflection MI Chapter 3</dc:title>
</cp:coreProperties>
</file>